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1"/>
        <w:gridCol w:w="3835"/>
        <w:gridCol w:w="1252"/>
        <w:gridCol w:w="1268"/>
        <w:gridCol w:w="1513"/>
        <w:gridCol w:w="1251"/>
        <w:gridCol w:w="1531"/>
        <w:gridCol w:w="1251"/>
        <w:gridCol w:w="1475"/>
        <w:gridCol w:w="52"/>
      </w:tblGrid>
      <w:tr>
        <w:trPr>
          <w:trHeight w:val="405" w:hRule="atLeast"/>
        </w:trPr>
        <w:tc>
          <w:tcPr>
            <w:tcW w:w="15068" w:type="dxa"/>
            <w:gridSpan w:val="10"/>
            <w:tcBorders/>
            <w:vAlign w:val="center"/>
          </w:tcPr>
          <w:p>
            <w:pPr>
              <w:pStyle w:val="Normal"/>
              <w:spacing w:lineRule="exact" w:line="500"/>
              <w:rPr>
                <w:rFonts w:ascii="仿宋_GB2312;Device Font 10cpi" w:hAnsi="仿宋_GB2312;Device Font 10cpi" w:eastAsia="仿宋_GB2312;Device Font 10cpi"/>
                <w:b/>
                <w:b/>
                <w:sz w:val="32"/>
                <w:szCs w:val="32"/>
              </w:rPr>
            </w:pPr>
            <w:r>
              <w:rPr>
                <w:rFonts w:ascii="仿宋_GB2312;Device Font 10cpi" w:hAnsi="仿宋_GB2312;Device Font 10cpi" w:eastAsia="仿宋_GB2312;Device Font 10cpi"/>
                <w:b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4"/>
                <w:szCs w:val="44"/>
              </w:rPr>
              <w:t>2023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年湖北省自然科学基金计划项目汇总表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285" w:hRule="atLeast"/>
        </w:trPr>
        <w:tc>
          <w:tcPr>
            <w:tcW w:w="1506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Device Font 10cpi" w:hAnsi="仿宋_GB2312;Device Font 10cpi" w:eastAsia="仿宋_GB2312;Device Font 10cpi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Device Font 10cpi" w:hAnsi="仿宋_GB2312;Device Font 10cpi" w:cs="宋体;SimSun" w:eastAsia="仿宋_GB2312;Device Font 10cpi"/>
                <w:bCs/>
                <w:kern w:val="0"/>
                <w:sz w:val="28"/>
                <w:szCs w:val="28"/>
              </w:rPr>
              <w:t>推荐单位名称（盖章）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Device Font 10cpi" w:hAnsi="仿宋_GB2312;Device Font 10cpi" w:eastAsia="仿宋_GB2312;Device Font 10cpi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;Device Font 10cpi" w:cs="宋体;SimSun" w:ascii="仿宋_GB2312;Device Font 10cpi" w:hAnsi="仿宋_GB2312;Device Font 10cpi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网上受理编号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名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领域（含指南代码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申报类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内容有无重复申报现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负责人有无在研省级科技计划项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有无配套资金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北实验室人员、省重点实验室人员申报项目的，须备注所属湖北实验室、湖北省重点实验室名称。</w:t>
      </w:r>
    </w:p>
    <w:p>
      <w:pPr>
        <w:pStyle w:val="Normal"/>
        <w:spacing w:lineRule="exact" w:line="320"/>
        <w:ind w:firstLine="70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报类型包括：杰青、创新群体、青年、一般面上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Device Font 10cpi"/>
    <w:charset w:val="00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44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64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1884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2304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2724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3144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3564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3984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4404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vice Font 10cpi" w:hAnsi="Times New Roman;Device Font 10cpi" w:eastAsia="宋体;SimSun" w:cs="Times New Roman;Device Font 10cp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18:00Z</dcterms:created>
  <dc:creator>Administrator</dc:creator>
  <dc:description/>
  <cp:keywords/>
  <dc:language>en-US</dc:language>
  <cp:lastModifiedBy>Q S</cp:lastModifiedBy>
  <dcterms:modified xsi:type="dcterms:W3CDTF">2023-02-07T10:1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